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        </w:t>
      </w:r>
      <w:r>
        <w:rPr>
          <w:b/>
        </w:rPr>
        <w:t>A.P. BIOLOGY LAB GO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8"/>
          <w:szCs w:val="28"/>
        </w:rPr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 xml:space="preserve">Laboratory 1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>Diffusion and Osmosis</w:t>
      </w:r>
      <w:r>
        <w:rPr>
          <w:rFonts w:cs="Helvetica" w:ascii="Helvetica" w:hAnsi="Helvetica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</w:rPr>
        <w:t>Overview</w:t>
      </w:r>
      <w:r>
        <w:rPr>
          <w:rFonts w:cs="Helvetica" w:ascii="Helvetica" w:hAnsi="Helvetica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In this laboratory, students will investigate the processes of diffusion and osmosis in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a model of a membrane system . They will also investigate the effect of solute concen-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tration on water potential as it relates to living plant tissue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bject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Before doing this laboratory, students should understand: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Times-Roman;Times" w:cs="Times-Roman;Times" w:ascii="Times-Roman;Times" w:hAnsi="Times-Roman;Times"/>
          <w:color w:val="000000"/>
          <w:sz w:val="22"/>
          <w:szCs w:val="22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mechanisms of diffusion and osmosis and their importance to cell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he effects of solute size and concentration gradients on diffusion acros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selectively permeable membrane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he effects of a selectively permeable membrane on diffusion and osmos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between two solutions separated by the membrane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concept of water potential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he relationship between solute concentration and pressure potential and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water potential of a solution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concept of molarity and its relationship to osmotic concentration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After doing this laboratory, students should be able to:</w:t>
      </w:r>
      <w:r>
        <w:rPr>
          <w:rFonts w:cs="Times-Roman;Times" w:ascii="Times-Roman;Times" w:hAnsi="Times-Roman;Times"/>
          <w:b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measure the water potential of a solution in a controlled experiment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determine the osmotic concentration of living tissue or an unknown solu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from experimental data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describe the effects of water gain or loss in animal and plant cells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relate osmotic potential to solute concentration and water  potential .</w:t>
      </w:r>
    </w:p>
    <w:p>
      <w:pPr>
        <w:pStyle w:val="Normal"/>
        <w:rPr>
          <w:rFonts w:ascii="Times-Roman;Times" w:hAnsi="Times-Roman;Times" w:cs="Times-Roman;Times"/>
          <w:color w:val="000000"/>
          <w:sz w:val="22"/>
          <w:szCs w:val="22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</w:r>
    </w:p>
    <w:p>
      <w:pPr>
        <w:pStyle w:val="Normal"/>
        <w:rPr>
          <w:rFonts w:ascii="Times-Roman;Times" w:hAnsi="Times-Roman;Times" w:cs="Times-Roman;Times"/>
          <w:color w:val="000000"/>
          <w:sz w:val="22"/>
          <w:szCs w:val="22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8"/>
          <w:szCs w:val="28"/>
        </w:rPr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>Laboratory 2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>Enzyme Catalysis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vervie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>In this laboratory, students will observe the conversion of hydrogen peroxide (H</w:t>
      </w:r>
      <w:r>
        <w:rPr>
          <w:rFonts w:cs="Times-Roman;Times" w:ascii="Times-Roman;Times" w:hAnsi="Times-Roman;Times"/>
          <w:color w:val="000000"/>
          <w:sz w:val="14"/>
          <w:szCs w:val="14"/>
        </w:rPr>
        <w:t>2</w:t>
      </w:r>
      <w:r>
        <w:rPr>
          <w:rFonts w:cs="Times-Roman;Times" w:ascii="Times-Roman;Times" w:hAnsi="Times-Roman;Times"/>
          <w:color w:val="000000"/>
          <w:sz w:val="22"/>
          <w:szCs w:val="22"/>
        </w:rPr>
        <w:t>O</w:t>
      </w:r>
      <w:r>
        <w:rPr>
          <w:rFonts w:cs="Times-Roman;Times" w:ascii="Times-Roman;Times" w:hAnsi="Times-Roman;Times"/>
          <w:color w:val="000000"/>
          <w:sz w:val="14"/>
          <w:szCs w:val="14"/>
        </w:rPr>
        <w:t>2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o water and oxygen gas by the enzyme catalase . They will then measure the amou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of oxygen generated and calculate the rate of the enzyme-catalyzed reaction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bject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Before doing this laboratory, students should understand: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general functions and activities of enzyme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relationship between the structure and function of enzyme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concept of initial reaction rates of enzyme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how the concept of free energy relates to enzyme activity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at changes in temperature, pH, enzyme concentration, and substrate concentra-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tion can affect the initial reaction rates of enzyme-catalyzed reaction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2"/>
        </w:rPr>
      </w:pPr>
      <w:r>
        <w:rPr>
          <w:rFonts w:cs="Times-Roman;Times" w:ascii="Times-Roman;Times" w:hAnsi="Times-Roman;Times"/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After doing this laboratory, students should be able to:</w:t>
      </w:r>
      <w:r>
        <w:rPr>
          <w:rFonts w:cs="Times-Roman;Times" w:ascii="Times-Roman;Times" w:hAnsi="Times-Roman;Times"/>
          <w:b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measure the effects of changes of temperature, pH, enzyme concentration,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substrate concentration on reaction rates of an  enzyme-catalyzed reaction in 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controlled experiment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explain how environmental factors affect the rate of enzyme-catalyzed reactions 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8"/>
          <w:szCs w:val="28"/>
        </w:rPr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 xml:space="preserve">Laboratory 3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>Mitosis and Meiosis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</w:rPr>
        <w:t>Overvie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In this laboratory, students will investigate the process of mitosis and meiosis .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first part is a study of mitosis . They will use prepared slides of onion root tips to stud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plant mitosis and to calculate the relative duration of the phases of mitosis in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meristem of root tissue . Prepared slides of the whitefish blastula will be used to stud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mitosis in animal cells and to compare animal mitosis with plant mitosi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he second part is a study of meiosis . Students will simulate the stages of meios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by using chromosome models . They will study the crossing over and recombin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hat occurs during meiosis . They will observe the arrangements of ascospores in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asci from a cross between wild type Sordaria fimicola and mutants for tan spore co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color in the fungus. These arrangements will be used to estimate the percentag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of crossing over that occurs between the centromere and the gene that controls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sz w:val="22"/>
          <w:szCs w:val="22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>tan spore color 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bject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Before doing this laboratory, students should understand: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events of mitosis in animal and plant cell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events of meiosis (gametogenesis) in animal and plant cells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key mechanical and genetic differences between meiosis and  mitosi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After doing this laboratory, students should be able to:</w:t>
      </w:r>
      <w:r>
        <w:rPr>
          <w:rFonts w:cs="Times-Roman;Times" w:ascii="Times-Roman;Times" w:hAnsi="Times-Roman;Times"/>
          <w:b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recognize the stages of mitosis in a plant or animal cell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calculate the relative duration of the cell cycle stage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describe how independent assortment and crossing over can generate geneti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variation among the products of meiosi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use chromosome models to demonstrate the activity of chromosomes dur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meiosis I and meiosis II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relate chromosome activity to Mendelian segregation and independ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assortment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demonstrate the role of meiosis in the formation of gametes in a controll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experiment, using a model organism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calculate the map distance of a particular gene from a chromosome’s center o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between two genes, using a model organism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compare and contrast the results of meiosis and mitosis in plant cells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compare and contrast the results of meiosis and mitosis in animal cell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8"/>
          <w:szCs w:val="28"/>
        </w:rPr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 xml:space="preserve">Laboratory 4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>Plant Pigments and Photosynthesis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vervie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In this laboratory, students will separate plant pigments using chromatography . The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will also measure the rate of photosynthesis in isolated chloroplasts . The measure-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ment technique involves the reduction of the dye, DPIP .  The transfer of electro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during the light-dependent reactions of photosynthesis reduces DPIP, and it chang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from blue to colorles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bject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Before doing this laboratory, students should understand: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how chromatography separates two or more compounds that are  initially pres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in a mixture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process of photosynthesi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function of plant pigment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relationship between light wavelength and photosynthetic rate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relationship between light intensity and photosynthetic rate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After doing this laboratory, students should be able to:</w:t>
      </w:r>
      <w:r>
        <w:rPr>
          <w:rFonts w:cs="Times-Roman;Times" w:ascii="Times-Roman;Times" w:hAnsi="Times-Roman;Times"/>
          <w:b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separate pigments and calculate their Rf value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describe a technique to determine photosynthetic rate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compare photosynthetic rates at different temperatures, or different ligh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intensities, or different wavelengths of light using controlled  experiments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explain why the rate of photosynthesis varies under different environment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condition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8"/>
          <w:szCs w:val="28"/>
        </w:rPr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 xml:space="preserve">Laboratory 5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8"/>
          <w:szCs w:val="28"/>
        </w:rPr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>Cell Respir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8"/>
          <w:szCs w:val="28"/>
        </w:rPr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vervie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In this experiment, students will work with seeds that are living but  dormant . A se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contains an embryo plant and a food supply surrounded by a seed coat . When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necessary conditions are met, germination occurs, and the rate of cellular respir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greatly increases . In this  laboratory, students will measure oxygen consump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during germination . They will measure the change in gas volume in respiromet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containing either germinating or nongerminating peas . In addition, they will measu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the respiration of these peas at two different temperature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bject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Before doing this laboratory, students should understand: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how a respirometer works in terms of the gas laws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general processes of metabolism in living organism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After doing this laboratory, students should be able to:</w:t>
      </w:r>
      <w:r>
        <w:rPr>
          <w:rFonts w:cs="Times-Roman;Times" w:ascii="Times-Roman;Times" w:hAnsi="Times-Roman;Times"/>
          <w:b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calculate the rate of cell respiration from experimental data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relate gas production to respiration rate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est the effects of temperature on the rate of cell respiration in ungerminat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versus germinated seeds in a controlled experiment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8"/>
          <w:szCs w:val="28"/>
        </w:rPr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 xml:space="preserve">Laboratory 6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>Molecular Biology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</w:rPr>
        <w:t>Overview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In this laboratory, students will investigate some basic principles of genetic engineer-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ing . Plasmids containing specific fragments of foreign DNA will be used to transfor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Escherichia coli cells, conferring antibiotic (ampicillin) resistance . Restriction enzy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digests of phage lambda DNA will also be used to demonstrate techniques for separat-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ing and identifying DNA fragments using gel electrophoresi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bject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Before doing this laboratory, students should understand: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how gel electrophoresis separates DNA molecules present in a mixture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principles of bacterial transformation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conditions under which cells can be transformed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process of competent cell preparation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how a plasmid can be engineered to include a piece of foreign DNA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how plasmid vectors are used to transfer gene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how antibiotic resistance is transferred between cell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how restriction endonucleases function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importance of restriction enzymes to genetic engineering experiment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After doing this laboratory, students should be able to:</w:t>
      </w:r>
      <w:r>
        <w:rPr>
          <w:rFonts w:cs="Times-Roman;Times" w:ascii="Times-Roman;Times" w:hAnsi="Times-Roman;Times"/>
          <w:b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use plasmids as vectors to transform bacteria with a gene for antibiotic resistan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in a controlled experiment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demonstrate how restriction enzymes are used in genetic engineering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use electrophoresis to separate DNA fragment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describe the biological process of transformation in bacteria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calculate transformation efficiency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be able to use multiple experimental control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design a procedure to select positively for antibiotic resistant transformed cells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determine unknown DNA fragment sizes when given DNA fragments of know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size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8"/>
          <w:szCs w:val="28"/>
        </w:rPr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 xml:space="preserve">Laboratory 7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>Genetics of Organisms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vervie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In this laboratory, students will use living organisms to do genetic crosses . They will </w:t>
      </w:r>
    </w:p>
    <w:p>
      <w:pPr>
        <w:pStyle w:val="Normal"/>
        <w:rPr>
          <w:rFonts w:ascii="Times-Roman;Times" w:hAnsi="Times-Roman;Times" w:cs="Times-Roman;Times"/>
          <w:color w:val="000000"/>
          <w:sz w:val="22"/>
          <w:szCs w:val="22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>learn how to collect and manipulate the organisms, collect data from F1 and F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generations, and analyze the results from a monohybrid, dihybrid, or sex-linked cross 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The procedures that follow apply to fruit flies; teachers may substitute other proce-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dures using different  organism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bject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Before doing this laboratory, students should understand: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chi-square analysis of data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life cycle of diploid organisms useful in genetics studie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2"/>
        </w:rPr>
      </w:pPr>
      <w:r>
        <w:rPr>
          <w:rFonts w:cs="Times-Roman;Times" w:ascii="Times-Roman;Times" w:hAnsi="Times-Roman;Times"/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After doing this laboratory, students should be able to:</w:t>
      </w:r>
      <w:r>
        <w:rPr>
          <w:rFonts w:cs="Times-Roman;Times" w:ascii="Times-Roman;Times" w:hAnsi="Times-Roman;Times"/>
          <w:b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investigate the independent assortment of two genes and determine whether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two genes are autosomal or sex-linked using a multigeneration experiment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analyze the data from their genetic crosses using chi-square analysis technique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8"/>
          <w:szCs w:val="28"/>
        </w:rPr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 xml:space="preserve">Laboratory 8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>Population Genetics and Evolution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</w:rPr>
        <w:t>Overview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In this activity, students will learn about the Hardy–Weinberg law of geneti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equilibrium and study the relationship between evolution and changes in alle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frequency by using their class to represent a sample population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bject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Before doing this laboratory, students should understand: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how natural selection can alter allelic frequencies in a population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he Hardy–Weinberg equation and its use in determining the frequency of allel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in a population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he effects on allelic frequencies of selection against the homozygous recess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or other genotype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2"/>
        </w:rPr>
      </w:pPr>
      <w:r>
        <w:rPr>
          <w:rFonts w:cs="Times-Roman;Times" w:ascii="Times-Roman;Times" w:hAnsi="Times-Roman;Times"/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After doing this laboratory, students should be able to:</w:t>
      </w:r>
      <w:r>
        <w:rPr>
          <w:rFonts w:cs="Times-Roman;Times" w:ascii="Times-Roman;Times" w:hAnsi="Times-Roman;Times"/>
          <w:b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calculate the frequencies of alleles and genotypes in the gene pool of a popul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using the Hardy–Weinberg formula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discuss natural selection and other causes of microevolution as deviations from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conditions required to maintain Hardy–Weinberg equilibrium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8"/>
          <w:szCs w:val="28"/>
        </w:rPr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 xml:space="preserve">Laboratory 9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>Transpiration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vervie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In this laboratory, students will apply what they learned about water potential fro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Laboratory 1 (Diffusion and Osmosis) to the movement of water within the plant 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hey will measure transpiration under different laboratory conditions . They will als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study the organization of the plant stem and leaf as it relates to these processes b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observing sections of tissue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bject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Before doing this laboratory, students should understand: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how water moves from roots to leaves in terms of the physical/chemic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properties of water and the forces provided by differences in water potential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role of transpiration in the transport of water within a plant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structures used by plants to transport water and regulate water movement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After doing this laboratory, students should be able to:</w:t>
      </w:r>
      <w:r>
        <w:rPr>
          <w:rFonts w:cs="Times-Roman;Times" w:ascii="Times-Roman;Times" w:hAnsi="Times-Roman;Times"/>
          <w:b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est the effects of environmental variables on rates of transpiration using 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controlled experiment;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make thin sections of stem, identify xylem and phloem cells, and relate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function of these vascular tissues to the structures of their cell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8"/>
          <w:szCs w:val="28"/>
        </w:rPr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 xml:space="preserve">Laboratory 10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>Physiology of the Circulatory System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vervie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In Exercise 10A, students will learn how to measure blood pressure . In Exercise 10B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hey will measure pulse rate under different conditions: standing, reclining, after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baroreceptor reflex, and during and  immediately after exercise . The blood pressu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and pulse rate will be  analyzed and related to an index of relative fitness . In Exerci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10C, they will measure the effect of temperature on the heart rate of the water flea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sz w:val="22"/>
          <w:szCs w:val="22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>Daphnia magn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bject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Before doing this laboratory, students should understand: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he relationship between temperature and the rates of physiological processes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basic anatomy of various circulatory system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2"/>
        </w:rPr>
      </w:pPr>
      <w:r>
        <w:rPr>
          <w:rFonts w:cs="Times-Roman;Times" w:ascii="Times-Roman;Times" w:hAnsi="Times-Roman;Times"/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After doing this laboratory, students should be able to:</w:t>
      </w:r>
      <w:r>
        <w:rPr>
          <w:rFonts w:cs="Times-Roman;Times" w:ascii="Times-Roman;Times" w:hAnsi="Times-Roman;Times"/>
          <w:b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measure heart rate and blood pressure in a human volunteer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describe the effect of changing body position on heart rate and blood pressure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explain how exercise changes heart rate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determine a human’s fitness index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analyze cardiovascular data collected by the entire class;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discuss and explain the relationship between heart rate and  temperature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8"/>
          <w:szCs w:val="28"/>
        </w:rPr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 xml:space="preserve">Laboratory 11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>Animal Behavior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vervie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In this laboratory, students will observe some aspects of animal behavior . In Exerci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11A, they will observe pillbugs and design an experiment to investigate their respons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o environmental variables . In Exercise 11B, they will also observe and investiga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mating behavior in fruit flies . You may suggest other organisms or other types of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animal behavior to study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bject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Before doing this laboratory, students should understand: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concept of distribution of organisms in a resource gradient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difference between kinesis and taxis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After doing this laboratory, students should be able to:</w:t>
      </w:r>
      <w:r>
        <w:rPr>
          <w:rFonts w:cs="Times-Roman;Times" w:ascii="Times-Roman;Times" w:hAnsi="Times-Roman;Times"/>
          <w:b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describe some aspects of animal behavior, such as orientation behavior, agonisti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behavior, dominance display, or mating behavior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understand the adaptiveness of the behaviors they studied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8"/>
          <w:szCs w:val="28"/>
        </w:rPr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 xml:space="preserve">Laboratory 12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 xml:space="preserve">Dissolved Oxygen and Aquatic Primar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8"/>
          <w:szCs w:val="28"/>
        </w:rPr>
        <w:t>Productivity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vervie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In Exercise 12A, students will measure and analyze the dissolved oxygen (DO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concentration in water samples at varying temperatures . In Exercise 12B, they wil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measure and analyze the primary productivity of natural waters or laboratory cultur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using screens to simulate the attenuation of light with increasing depth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  <w:t xml:space="preserve">Object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</w:rPr>
      </w:pPr>
      <w:r>
        <w:rPr>
          <w:rFonts w:cs="Times-Roman;Times" w:ascii="Times-Roman;Times" w:hAnsi="Times-Roman;Times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Before doing this laboratory, students should understand:</w:t>
      </w:r>
      <w:r>
        <w:rPr>
          <w:rFonts w:cs="Times-Roman;Times" w:ascii="Times-Roman;Times" w:hAnsi="Times-Roman;Times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>the biological importance of carbon and oxygen cycling in ecosystem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how primary productivity relates to the metabolism of organisms in 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ecosystem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he physical and biological factors that affect the solubility of gasses in aquati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ecosystems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the relationship between dissolved oxygen and the process of photosynthesis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respiration and how these processes affect primary productivity .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color w:val="000000"/>
          <w:sz w:val="22"/>
          <w:szCs w:val="22"/>
        </w:rPr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b/>
          <w:color w:val="000000"/>
          <w:sz w:val="22"/>
          <w:szCs w:val="22"/>
        </w:rPr>
        <w:t>After doing this laboratory, students should be able to:</w:t>
      </w:r>
      <w:r>
        <w:rPr>
          <w:rFonts w:cs="Times-Roman;Times" w:ascii="Times-Roman;Times" w:hAnsi="Times-Roman;Times"/>
          <w:b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measure primary productivity based on changes in dissolved oxygen in 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sz w:val="22"/>
          <w:szCs w:val="22"/>
        </w:rPr>
        <w:t>controlled experiment; and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●</w:t>
      </w:r>
      <w:r>
        <w:rPr>
          <w:rFonts w:eastAsia="Helvetica"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Times-Roman;Times" w:ascii="Times-Roman;Times" w:hAnsi="Times-Roman;Times"/>
          <w:color w:val="000000"/>
          <w:sz w:val="22"/>
          <w:szCs w:val="22"/>
        </w:rPr>
        <w:t xml:space="preserve">investigate the effects of changing light intensity and/or inorganic  nutri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Times-Roman;Times" w:ascii="Times-Roman;Times" w:hAnsi="Times-Roman;Times"/>
          <w:color w:val="000000"/>
          <w:sz w:val="22"/>
          <w:szCs w:val="22"/>
        </w:rPr>
        <w:t>concentrations on primary productivity in a controlled  experiment 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color w:val="3399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color w:val="3399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color w:val="3399FF"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u w:val="single"/>
    </w:rPr>
  </w:style>
  <w:style w:type="character" w:styleId="VisitedInternetLink">
    <w:name w:val="FollowedHyperlink"/>
    <w:basedOn w:val="DefaultParagraphFont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9:02:00Z</dcterms:created>
  <dc:creator>Rita  Harvey</dc:creator>
  <dc:description/>
  <cp:keywords/>
  <dc:language>en-US</dc:language>
  <cp:lastModifiedBy>Rita Harvey</cp:lastModifiedBy>
  <dcterms:modified xsi:type="dcterms:W3CDTF">2010-09-26T19:02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Color Scheme">
    <vt:lpwstr>Newsprint</vt:lpwstr>
  </property>
  <property fmtid="{D5CDD505-2E9C-101B-9397-08002B2CF9AE}" pid="3" name="Microsoft Theme">
    <vt:lpwstr>ARCS 000</vt:lpwstr>
  </property>
</Properties>
</file>