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40" w:hanging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What do genes code for?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he “Central Dogma”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Flow of genetic information in a cell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Times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How do we move information from DNA to proteins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__________________ taught us about gen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Inheritance of metabolic diseas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uggested that genes coded for _________________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each disease (phenotype) is caused by _______________ gene product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Beadle &amp; Tatum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anscrip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jc w:val="center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From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nucleic acid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language to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nucleic acid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langu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N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sugar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N-bas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instead of thymin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: 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C : 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strande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lots of RNA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>…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anscription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Making mRN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ranscribed DNA strand =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strand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untranscribed DNA strand =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strand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same sequence as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ynthesis of complementary RNA strand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enzym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NA polymeras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3 RNA polymerase enzym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NA polymerase 1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only transcribes               gen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makes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New York;Times New Roman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RNA polymerase 2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ranscribes genes into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New York;Times New Roman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NA polymerase 3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only transcribes                  gen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New York;Times New Roman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each has a specific                          sequence it recogniz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Which gene is read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Promoter regi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binding site                          beginning of gene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binding sit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binding site for RNA polymerase &amp; transcription facto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Enhancer regi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binding site far upstream of gen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urns transcription on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anscription Factor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Initiation complex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                           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bind to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uite of proteins which bind to DN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hormones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urn on or off transcripti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igger the binding of RNA polymerase to DNA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Eukaryotic genes have                                      regions!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Eukaryotic genes are not continuou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>= the real gen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ex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pressed /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>= the junk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in</w:t>
      </w:r>
      <w:r>
        <w:rPr>
          <w:rFonts w:eastAsia="MS PGothic" w:cs="Calibri" w:ascii="Comic Sans MS" w:hAnsi="Comic Sans MS"/>
          <w:kern w:val="2"/>
          <w:sz w:val="24"/>
          <w:szCs w:val="24"/>
        </w:rPr>
        <w:t>between sequenc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mRNA splic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jc w:val="both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Post-transcriptional processing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jc w:val="both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eukaryotic mRNA needs               after transcripti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jc w:val="both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primary transcript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=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mRNA splicin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edit out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make                                mRNA transcrip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Splicing must be    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No room for mistakes!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a single base added or lost throws off the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NA splicing enzyme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snRNP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Spliceosome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several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recognize                                sequence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cut &amp; paste ge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Alternative splicin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Alternative mRNAs produced from same gen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when is an intron not an intron…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different segments treated as exon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More post-transcriptional process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Need to                       mRNA on its trip from nucleus to cytoplasm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enzymes in cytoplasm attack mRN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protect the ends of the molecul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add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5</w:t>
      </w:r>
      <w:r>
        <w:rPr>
          <w:rFonts w:eastAsia="Symbol" w:cs="Symbol" w:ascii="Symbol" w:hAnsi="Symbol"/>
          <w:kern w:val="2"/>
          <w:sz w:val="24"/>
          <w:szCs w:val="24"/>
          <w:u w:val="single"/>
        </w:rPr>
        <w:t>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add 3’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250" w:hanging="36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longer tail, mRNA lasts             : produces            prote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anslati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jc w:val="center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From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language to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languag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How does mRNA code for proteins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How can you code for 20 amino acids with only 4 nucleotide bases (A,U,G,C)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mRNA codes for proteins in       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Cracking the cod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Crick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determined 3-letter (triplet)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syste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he code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Code for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ALL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life!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for a common origin for all life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Code is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everal codons for each amino acid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3rd base “                    ”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How are the codons matched to amino acids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ansfer RNA structur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“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”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>structur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</w:t>
      </w: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  <w:r>
        <w:rPr>
          <w:rFonts w:eastAsia="MS PGothic" w:cs="Calibri" w:ascii="Comic Sans MS" w:hAnsi="Comic Sans MS"/>
          <w:kern w:val="2"/>
          <w:sz w:val="24"/>
          <w:szCs w:val="24"/>
        </w:rPr>
        <w:t>on “clover leaf” end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attached on 3</w:t>
      </w:r>
      <w:r>
        <w:rPr>
          <w:rFonts w:eastAsia="Symbol" w:cs="Symbol" w:ascii="Symbol" w:hAnsi="Symbol"/>
          <w:kern w:val="2"/>
          <w:sz w:val="24"/>
          <w:szCs w:val="24"/>
        </w:rPr>
        <w:t>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end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Loading tRN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AminoacyltRNAsynthetas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enzyme which bonds                                 to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bond requires energ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ATP </w:t>
      </w:r>
      <w:r>
        <w:rPr>
          <w:rFonts w:eastAsia="Symbol" w:cs="Symbol" w:ascii="Symbol" w:hAnsi="Symbol"/>
          <w:kern w:val="2"/>
          <w:sz w:val="24"/>
          <w:szCs w:val="24"/>
        </w:rPr>
        <w:t></w:t>
      </w:r>
      <w:r>
        <w:rPr>
          <w:rFonts w:eastAsia="MS PGothic" w:cs="Calibri" w:ascii="Comic Sans MS" w:hAnsi="Comic Sans MS"/>
          <w:kern w:val="2"/>
          <w:sz w:val="24"/>
          <w:szCs w:val="24"/>
        </w:rPr>
        <w:t>AMP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bond is unstabl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o it can release amino acid at ribosome easil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ibosom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Facilitate coupling of                                                          to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organelle or enzyme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tructur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(rRNA) &amp;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2 subunit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larg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71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mal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Ribosome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A site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(aminoacyl-tRNA site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holds tRNA carrying next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to be added to chain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P site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(peptidyl-tRNA site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holds tRNA carrying growing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chai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E site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(exit site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empty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RNA leaves ribosome from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 xml:space="preserve">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 sit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Building a polypeptid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mRNA, ribosome subunits, initiator tRNA come together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adding amino acids based on codon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STOP codon = Release factor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Protein targeting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peptid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address label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he Transcriptional unit (gene?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jc w:val="center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Protein Synthesis in Prokaryotes</w:t>
        <w:br/>
        <w:t>(Ch. 18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Prokaryote vs. Eukaryote genes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Prokaryot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Eukaryot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Translation in Prokaryot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Transcription &amp; translation are   in bacteria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DNA is in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mRNA editing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ribosomes</w:t>
      </w: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read mRNA as it is being transcribed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Differences between prokaryotes &amp; eukaryote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&amp;                            separation between process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takes eukaryote ~1 hour from DNA to protei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no RNA processing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Mutations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mutation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single base change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mutation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52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no amino acid chang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52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redundancy in cod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52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change amino acid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520" w:hanging="36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change to stop codon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Point mutation lead to Sickle cell anemia</w:t>
      </w:r>
    </w:p>
    <w:p>
      <w:pPr>
        <w:pStyle w:val="Normal"/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>What kind of mutation?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kern w:val="2"/>
          <w:sz w:val="24"/>
          <w:szCs w:val="24"/>
          <w:u w:val="single"/>
        </w:rPr>
        <w:t xml:space="preserve">                           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mutation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  <w:t xml:space="preserve">shift in the </w:t>
      </w: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reading fram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/>
      </w:pPr>
      <w:r>
        <w:rPr>
          <w:rFonts w:eastAsia="MS PGothic" w:cs="Calibri" w:ascii="Comic Sans MS" w:hAnsi="Comic Sans MS"/>
          <w:kern w:val="2"/>
          <w:sz w:val="24"/>
          <w:szCs w:val="24"/>
        </w:rPr>
        <w:t>changes everything “                             ”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insertion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base(s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  <w:u w:val="single"/>
        </w:rPr>
        <w:t>deletion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800" w:hanging="360"/>
        <w:rPr/>
      </w:pPr>
      <w:r>
        <w:rPr>
          <w:rFonts w:eastAsia="Comic Sans MS" w:cs="Comic Sans MS" w:ascii="Comic Sans MS" w:hAnsi="Comic Sans MS"/>
          <w:kern w:val="2"/>
          <w:sz w:val="24"/>
          <w:szCs w:val="24"/>
        </w:rPr>
        <w:t xml:space="preserve">               </w:t>
      </w:r>
      <w:r>
        <w:rPr>
          <w:rFonts w:eastAsia="MS PGothic" w:cs="Calibri" w:ascii="Comic Sans MS" w:hAnsi="Comic Sans MS"/>
          <w:kern w:val="2"/>
          <w:sz w:val="24"/>
          <w:szCs w:val="24"/>
        </w:rPr>
        <w:t>base(s)</w:t>
      </w:r>
    </w:p>
    <w:p>
      <w:pPr>
        <w:pStyle w:val="Normal"/>
        <w:autoSpaceDE w:val="false"/>
        <w:spacing w:lineRule="auto" w:line="240" w:before="0" w:after="0"/>
        <w:ind w:left="1170" w:hanging="450"/>
        <w:rPr>
          <w:rFonts w:ascii="Comic Sans MS" w:hAnsi="Comic Sans MS" w:eastAsia="MS PGothic" w:cs="Calibri"/>
          <w:kern w:val="2"/>
          <w:sz w:val="24"/>
          <w:szCs w:val="24"/>
        </w:rPr>
      </w:pPr>
      <w:r>
        <w:rPr>
          <w:rFonts w:eastAsia="MS PGothic" w:cs="Calibri" w:ascii="Comic Sans MS" w:hAnsi="Comic Sans MS"/>
          <w:kern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540" w:hanging="54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>Review Questions</w:t>
        <w:br/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 xml:space="preserve">1.  If proteins were composed of only 12 different kinds of amino acids, what would be the small-est possible codon size in a genetic system with four different nucleotides? 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 xml:space="preserve">2.  A portion of the genetic code is UUU = phenylalanine, GCC = alanine, AAA = lysine, and CCC = proline. Assume the correct code places the amino acids phenylalanine, alanine, and lysine in a protein (in that order). Which of the following DNA sequences would substitute proline for alanine? 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>3.  What is the relationship among DNA, a gene, and a chromosome?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 xml:space="preserve">4.  A particular triplet of bases in the coding sequence of DNA is AAA. The anticodon on the tRNA that binds the mRNA codon is </w:t>
      </w:r>
    </w:p>
    <w:p>
      <w:pPr>
        <w:pStyle w:val="Normal"/>
        <w:autoSpaceDE w:val="false"/>
        <w:spacing w:lineRule="auto" w:line="240" w:before="0" w:after="0"/>
        <w:ind w:left="733" w:hanging="733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33" w:hanging="733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>5.  A part of an mRNA molecule with the following sequence is being read by a ribosome: 5' CCG-ACG 3' (mRNA). The following activated transfer RNA molecules are available. Two of them can correctly match the mRNA so that a dipeptide can form.</w:t>
      </w:r>
    </w:p>
    <w:p>
      <w:pPr>
        <w:pStyle w:val="Normal"/>
        <w:autoSpaceDE w:val="false"/>
        <w:spacing w:lineRule="auto" w:line="240" w:before="0" w:after="0"/>
        <w:ind w:left="840" w:hanging="84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ab/>
        <w:t>The dipeptide that will form will be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>6.  This figure represents tRNA that recognizes and binds a particular amino acid (in this instance, phenylalanine). Which of the following triplets of bases on the mRNA strand codes for this amino acid?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>7.  How is the template strand for a particular gene determined?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>8.  A biologist inserts a gene from a human liver cell into</w:t>
        <w:br/>
        <w:t>the chromosome of a bacterium. The bacterium then transcribes this gene into mRNA and translates the mRNA into protein. The protein produced is useless.</w:t>
        <w:br/>
        <w:t>The biologist extracts the protein and mature mRNA that codes for it.  When analyzed you would expect which of the following results?*</w:t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60" w:hanging="96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  <w:t xml:space="preserve">9.  If the structure of a TV show is analogous to the structure of a gene, then the introns of a gene would be analogous to </w:t>
      </w:r>
    </w:p>
    <w:p>
      <w:pPr>
        <w:pStyle w:val="Normal"/>
        <w:autoSpaceDE w:val="false"/>
        <w:spacing w:lineRule="auto" w:line="240" w:before="0" w:after="0"/>
        <w:ind w:left="733" w:hanging="733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33" w:hanging="733"/>
        <w:rPr/>
      </w:pPr>
      <w:r>
        <w:rPr>
          <w:rFonts w:eastAsia="MS PGothic" w:cs="Calibri" w:ascii="Comic Sans MS" w:hAnsi="Comic Sans MS"/>
          <w:kern w:val="2"/>
          <w:sz w:val="20"/>
          <w:szCs w:val="20"/>
        </w:rPr>
        <w:t>10.  Each of the following is a modification of the sentence THECATATETHERAT</w:t>
      </w:r>
      <w:r>
        <w:rPr>
          <w:rFonts w:eastAsia="MS PGothic" w:cs="Calibri" w:ascii="Comic Sans MS" w:hAnsi="Comic Sans MS"/>
          <w:i/>
          <w:iCs/>
          <w:kern w:val="2"/>
          <w:sz w:val="20"/>
          <w:szCs w:val="20"/>
        </w:rPr>
        <w:t>.</w:t>
        <w:br/>
        <w:br/>
        <w:t>A.</w:t>
        <w:tab/>
        <w:t>THERATATETHECAT</w:t>
        <w:br/>
        <w:t>B.</w:t>
        <w:tab/>
        <w:t>THETACATETHERAT</w:t>
        <w:br/>
        <w:t>C.</w:t>
        <w:tab/>
        <w:t>THECATARETHERAT</w:t>
        <w:br/>
        <w:t>D.</w:t>
        <w:tab/>
        <w:t>THECATATTHERAT</w:t>
        <w:br/>
        <w:t>E.</w:t>
        <w:tab/>
        <w:t>CATATETHERAT</w:t>
        <w:br/>
        <w:br/>
      </w:r>
      <w:r>
        <w:rPr>
          <w:rFonts w:eastAsia="MS PGothic" w:cs="Calibri" w:ascii="Comic Sans MS" w:hAnsi="Comic Sans MS"/>
          <w:kern w:val="2"/>
          <w:sz w:val="20"/>
          <w:szCs w:val="20"/>
        </w:rPr>
        <w:t>Which of the above is analogous to a frameshift mutation?</w:t>
      </w:r>
    </w:p>
    <w:p>
      <w:pPr>
        <w:pStyle w:val="Normal"/>
        <w:autoSpaceDE w:val="false"/>
        <w:spacing w:lineRule="auto" w:line="240" w:before="0" w:after="0"/>
        <w:ind w:left="733" w:hanging="733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33" w:hanging="733"/>
        <w:rPr/>
      </w:pPr>
      <w:r>
        <w:rPr>
          <w:rFonts w:eastAsia="MS PGothic" w:cs="Calibri" w:ascii="Comic Sans MS" w:hAnsi="Comic Sans MS"/>
          <w:kern w:val="2"/>
          <w:sz w:val="20"/>
          <w:szCs w:val="20"/>
        </w:rPr>
        <w:t>11.  Each of the following is a modification of the sentence THECATATETHERAT</w:t>
      </w:r>
      <w:r>
        <w:rPr>
          <w:rFonts w:eastAsia="MS PGothic" w:cs="Calibri" w:ascii="Comic Sans MS" w:hAnsi="Comic Sans MS"/>
          <w:i/>
          <w:iCs/>
          <w:kern w:val="2"/>
          <w:sz w:val="20"/>
          <w:szCs w:val="20"/>
        </w:rPr>
        <w:t>.</w:t>
        <w:br/>
        <w:br/>
        <w:t>A.</w:t>
        <w:tab/>
        <w:t>THERATATETHECAT</w:t>
        <w:br/>
        <w:t>B.</w:t>
        <w:tab/>
        <w:t>THETACATETHERAT</w:t>
        <w:br/>
        <w:t>C.</w:t>
        <w:tab/>
        <w:t>THECATARETHERAT</w:t>
        <w:br/>
        <w:t>D.</w:t>
        <w:tab/>
        <w:t>THECATATTHERAT</w:t>
        <w:br/>
        <w:t>E.</w:t>
        <w:tab/>
        <w:t>CATATETHERAT</w:t>
        <w:br/>
        <w:br/>
      </w:r>
      <w:r>
        <w:rPr>
          <w:rFonts w:eastAsia="MS PGothic" w:cs="Calibri" w:ascii="Comic Sans MS" w:hAnsi="Comic Sans MS"/>
          <w:kern w:val="2"/>
          <w:sz w:val="20"/>
          <w:szCs w:val="20"/>
        </w:rPr>
        <w:t>Which of the above is analogous to a single substitution mutation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MS PGothic" w:cs="Calibri"/>
          <w:kern w:val="2"/>
          <w:sz w:val="20"/>
          <w:szCs w:val="20"/>
        </w:rPr>
      </w:pPr>
      <w:r>
        <w:rPr>
          <w:rFonts w:eastAsia="MS PGothic" w:cs="Calibri" w:ascii="Comic Sans MS" w:hAnsi="Comic Sans MS"/>
          <w:kern w:val="2"/>
          <w:sz w:val="20"/>
          <w:szCs w:val="20"/>
        </w:rPr>
      </w:r>
    </w:p>
    <w:p>
      <w:pPr>
        <w:pStyle w:val="Normal"/>
        <w:spacing w:before="0" w:after="200"/>
        <w:rPr>
          <w:rFonts w:ascii="Comic Sans MS" w:hAnsi="Comic Sans MS" w:eastAsia="MS PGothic" w:cs="Comic Sans MS"/>
          <w:kern w:val="2"/>
          <w:sz w:val="24"/>
          <w:szCs w:val="24"/>
        </w:rPr>
      </w:pPr>
      <w:r>
        <w:rPr>
          <w:rFonts w:eastAsia="MS PGothic" w:cs="Comic Sans MS" w:ascii="Comic Sans MS" w:hAnsi="Comic Sans MS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64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2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WW8NumSt2z0">
    <w:name w:val="WW8NumSt2z0"/>
    <w:qFormat/>
    <w:rPr>
      <w:rFonts w:ascii="Arial" w:hAnsi="Arial" w:cs="Arial"/>
      <w:sz w:val="56"/>
    </w:rPr>
  </w:style>
  <w:style w:type="character" w:styleId="WW8NumSt3z0">
    <w:name w:val="WW8NumSt3z0"/>
    <w:qFormat/>
    <w:rPr>
      <w:rFonts w:ascii="Arial" w:hAnsi="Arial" w:cs="Arial"/>
      <w:sz w:val="56"/>
    </w:rPr>
  </w:style>
  <w:style w:type="character" w:styleId="WW8NumSt4z0">
    <w:name w:val="WW8NumSt4z0"/>
    <w:qFormat/>
    <w:rPr>
      <w:rFonts w:ascii="Arial" w:hAnsi="Arial" w:cs="Arial"/>
      <w:sz w:val="48"/>
    </w:rPr>
  </w:style>
  <w:style w:type="character" w:styleId="WW8NumSt5z0">
    <w:name w:val="WW8NumSt5z0"/>
    <w:qFormat/>
    <w:rPr>
      <w:rFonts w:ascii="Arial" w:hAnsi="Arial" w:cs="Arial"/>
      <w:sz w:val="52"/>
    </w:rPr>
  </w:style>
  <w:style w:type="character" w:styleId="WW8NumSt6z0">
    <w:name w:val="WW8NumSt6z0"/>
    <w:qFormat/>
    <w:rPr>
      <w:rFonts w:ascii="Arial" w:hAnsi="Arial" w:cs="Arial"/>
      <w:sz w:val="48"/>
    </w:rPr>
  </w:style>
  <w:style w:type="character" w:styleId="WW8NumSt7z0">
    <w:name w:val="WW8NumSt7z0"/>
    <w:qFormat/>
    <w:rPr>
      <w:rFonts w:ascii="Arial" w:hAnsi="Arial" w:cs="Arial"/>
      <w:sz w:val="80"/>
    </w:rPr>
  </w:style>
  <w:style w:type="character" w:styleId="WW8NumSt8z0">
    <w:name w:val="WW8NumSt8z0"/>
    <w:qFormat/>
    <w:rPr>
      <w:rFonts w:ascii="Arial" w:hAnsi="Arial" w:cs="Arial"/>
      <w:sz w:val="44"/>
    </w:rPr>
  </w:style>
  <w:style w:type="character" w:styleId="WW8NumSt9z0">
    <w:name w:val="WW8NumSt9z0"/>
    <w:qFormat/>
    <w:rPr>
      <w:rFonts w:ascii="Arial" w:hAnsi="Arial" w:cs="Aria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39:00Z</dcterms:created>
  <dc:creator>Mary Wuerth</dc:creator>
  <dc:description/>
  <cp:keywords/>
  <dc:language>en-US</dc:language>
  <cp:lastModifiedBy>Mary Wuerth</cp:lastModifiedBy>
  <dcterms:modified xsi:type="dcterms:W3CDTF">2010-12-02T18:54:00Z</dcterms:modified>
  <cp:revision>1</cp:revision>
  <dc:subject/>
  <dc:title/>
</cp:coreProperties>
</file>